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środowiskowa dla budowy kanalizacji deszczowej w drodze DW 9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8/0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.07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ługi Projektowe mgr inż. Ilona Mroz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Informacja o przedsiewzięci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ismo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